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2026 года № 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2 декабря 2025 года № 1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«О бюджете муниципального образования муниципальный округ город Горячий Ключ Краснодарского края на 2026 год и на плановый период 2027 и 2028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. Горячий Ключ)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 2026 года №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6 год и на плановый период 2027 и 2028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еш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6 год</w:t>
      </w:r>
    </w:p>
    <w:p>
      <w:pPr>
        <w:pStyle w:val="Normal"/>
        <w:spacing w:lineRule="atLeas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от Российской Федерации в иностранной валюте в рамках использования целевых иностранных кредит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0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7 и 202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8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от Российской Федерации в иностранной валюте в рамках использования целевых иностранных кредит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0 лет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В.В. Житина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9:1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Комарова Инна Владимировна</cp:lastModifiedBy>
  <cp:lastPrinted>2024-11-10T14:31:00Z</cp:lastPrinted>
  <dcterms:modified xsi:type="dcterms:W3CDTF">2026-01-19T14:47:00Z</dcterms:modified>
  <cp:revision>65</cp:revision>
  <dc:subject/>
  <dc:title>Приложение 32</dc:title>
</cp:coreProperties>
</file>